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0 июня 2019 г.</w:t>
        <w:tab/>
        <w:tab/>
        <w:t xml:space="preserve"> </w:t>
        <w:tab/>
        <w:tab/>
        <w:tab/>
        <w:tab/>
        <w:tab/>
        <w:tab/>
        <w:tab/>
        <w:t>№ 8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 1 202 814,6» заменить цифрами «1 255 803,9», в подпункте 2 пункта 1 статьи 1 цифры «1 227 427,3», заменить цифрами «1 280 416,6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895 221,7» заменить цифрами «935 891,9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ами 17 – 2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17)</w:t>
        <w:tab/>
        <w:t>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9 год согласно Приложению № 5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8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за счет средств, выделяемых из резервного фонда Правительства Архангельской области, на 2019 год </w:t>
      </w:r>
      <w:r>
        <w:rPr>
          <w:bCs/>
          <w:sz w:val="28"/>
          <w:szCs w:val="28"/>
        </w:rPr>
        <w:t>согласно Приложению № 5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9)</w:t>
        <w:tab/>
        <w:t>иных межбюджетных трансфертов бюджетам сельских поселений на реализацию мероприятий по содержанию и ремонту автомобильных дорог на 2019 год согласно Приложению № 5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)</w:t>
        <w:tab/>
        <w:t>иных межбюджетных трансфертов бюджетам сельских поселений на реализацию мероприятий по проведению капитального ремонта многоквартирных домов на 2019 год согласно Приложению № 5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1)</w:t>
        <w:tab/>
        <w:t>иных межбюджетных трансфертов бюджетам сельских поселений на обеспечение мероприятий по переселению граждан из аварийного жилищного фонда на 2019 год согласно Приложению № 5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2)</w:t>
        <w:tab/>
        <w:t>иных межбюджетных трансфертов бюджетам сельских поселений на развитие территориального общественного самоуправления на 2019 год согласно Приложению № 5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3)</w:t>
        <w:tab/>
        <w:t>иных межбюджетных трансфертов бюджетам сельских поселений на софинансирование мероприятий, отраженных в муниципальных программах по работе с молодежью, на 2019 год согласно Приложению № 57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4)</w:t>
        <w:tab/>
        <w:t>иных межбюджетных трансфертов бюджетам сельских поселений на грантовую поддержку местных инициатив граждан, проживающих в сельской местности, на 2019 год согласно Приложению № 58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пункт 3 пункта 4 статьи 8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одпункте 1 пункта 1 статьи 9 слова «на 2019 год в сумме 1994,2 тыс. рублей» заменить словами «на 2019 год в сумме 997,8 тыс. рублей», </w:t>
      </w:r>
      <w:r>
        <w:rPr>
          <w:color w:val="000000"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9 год в сумме 5 074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на 2019 год в сумме 1 768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ункте 1 статьи 10 слова «</w:t>
      </w:r>
      <w:r>
        <w:rPr>
          <w:sz w:val="28"/>
          <w:szCs w:val="28"/>
        </w:rPr>
        <w:t xml:space="preserve">на 2019 год в сумме </w:t>
      </w:r>
      <w:r>
        <w:rPr>
          <w:bCs/>
          <w:sz w:val="28"/>
          <w:szCs w:val="28"/>
        </w:rPr>
        <w:t xml:space="preserve">67 065,0 </w:t>
      </w:r>
      <w:r>
        <w:rPr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19 год в сумме </w:t>
      </w:r>
      <w:r>
        <w:rPr>
          <w:bCs/>
          <w:sz w:val="28"/>
          <w:szCs w:val="28"/>
        </w:rPr>
        <w:t xml:space="preserve">74 360,6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7. Статью 10 дополнить пунктом 3.1 следующего содержа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«3.1. Утвердить софинансирование </w:t>
      </w:r>
      <w:r>
        <w:rPr>
          <w:sz w:val="28"/>
          <w:szCs w:val="28"/>
        </w:rPr>
        <w:t>мероприятий по ремонту автомобильных дорог местного значения в границах населенных пунктов поселений на 2019 год в сумме 7 295,6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татью 10 дополнить пунктом 5.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5.2. 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содержанию и ремонту автомобильных дорог на 2019 год </w:t>
      </w:r>
      <w:r>
        <w:rPr>
          <w:sz w:val="28"/>
          <w:szCs w:val="28"/>
        </w:rPr>
        <w:t>в сумме 700,0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В пункте 6 статьи 10 слова «на 2019 год в сумме 1 471,0 тыс. рублей» заменить словами «на 2019 год в сумме 334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В пункте 9 статьи 10 цифры «</w:t>
      </w:r>
      <w:r>
        <w:rPr>
          <w:bCs/>
          <w:sz w:val="28"/>
          <w:szCs w:val="28"/>
        </w:rPr>
        <w:t>2, 3, 4, 5, 5.1, 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, 3, 3.1, 4, 5, 5.1, 5.2, 6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татье 14 текст «на 2019 год в размере </w:t>
      </w:r>
      <w:r>
        <w:rPr>
          <w:bCs/>
          <w:sz w:val="28"/>
          <w:szCs w:val="28"/>
        </w:rPr>
        <w:t xml:space="preserve">5 000,0 </w:t>
      </w:r>
      <w:r>
        <w:rPr>
          <w:sz w:val="28"/>
          <w:szCs w:val="28"/>
        </w:rPr>
        <w:t>тыс. рублей» заменить текстом «на 2019 год в размере 5 80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 изложить в редакции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8.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на 2019 год» изложить в редакции согласно Приложению №7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  <w:t xml:space="preserve">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№8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Приложение №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 9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21. </w:t>
      </w:r>
      <w:r>
        <w:rPr>
          <w:sz w:val="28"/>
          <w:szCs w:val="28"/>
        </w:rPr>
        <w:t xml:space="preserve">В Приложение № 38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</w:t>
        <w:br/>
        <w:t xml:space="preserve">на 2019 год и плановый период 2020 и 2021 годов» внести изменения согласно Приложению №10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 Приложение № 45 «Распределение иных межбюджетных трансфертов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,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1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3.</w:t>
        <w:tab/>
        <w:t xml:space="preserve">Приложение № 47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9 год» изложить в редакции </w:t>
      </w:r>
      <w:r>
        <w:rPr>
          <w:sz w:val="28"/>
          <w:szCs w:val="28"/>
        </w:rPr>
        <w:t>согласно Приложению №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4.</w:t>
        <w:tab/>
        <w:t>Приложение № 49 «Распределение иных межбюджетных трансфертов бюджетам сельских поселений на обустройство объектов городской инфраструктуры, парковых и рекреационных зон для занятий физической культурой и спортом на 2019 год» изложить в редакции согласно Приложению №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5.</w:t>
        <w:tab/>
      </w:r>
      <w:r>
        <w:rPr>
          <w:bCs/>
          <w:sz w:val="28"/>
          <w:szCs w:val="28"/>
        </w:rPr>
        <w:t>Дополнить Приложением № 51 «</w:t>
      </w:r>
      <w:r>
        <w:rPr>
          <w:sz w:val="28"/>
          <w:szCs w:val="28"/>
        </w:rPr>
        <w:t>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9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№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Дополнить Приложением № 52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19 год» согласно Приложению №1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7.</w:t>
        <w:tab/>
        <w:t>Дополнить Приложением № 53 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согласно Приложению №1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8.</w:t>
        <w:tab/>
        <w:t xml:space="preserve">Дополнить Приложением № 54 «Распределение </w:t>
      </w:r>
      <w:r>
        <w:rPr>
          <w:bCs/>
          <w:sz w:val="28"/>
          <w:szCs w:val="28"/>
        </w:rPr>
        <w:t>иных межбюджетных трансфертов бюджетам сельских поселений на реализацию мероприятий по проведению капитального ремонта многоквартирных домов на 2019 год» согласно Приложению №1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Дополнить Приложением № 55 «Распределение иных межбюджетных трансфертов бюджетам сельских поселений на обеспечение мероприятий по переселению граждан из аварийного жилищного фонда на 2019 год» согласно Приложению №1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0.</w:t>
        <w:tab/>
        <w:t xml:space="preserve">Дополнить Приложением № 56 «Распределение иных межбюджетных трансфертов бюджетам сельских поселений на </w:t>
      </w:r>
      <w:r>
        <w:rPr>
          <w:bCs/>
          <w:sz w:val="28"/>
          <w:szCs w:val="28"/>
        </w:rPr>
        <w:t>развитие территориального общественного самоуправления на 2019 год» согласно Приложению №1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1.</w:t>
        <w:tab/>
        <w:t>Дополнить Приложением № 57 «Распределение иных межбюджетных трансфертов бюджетам сельских поселений на софинансирование мероприятий, отраженных в муниципальных программах по работе с молодежью, на 2019 год» согласно Приложению №2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2.</w:t>
        <w:tab/>
        <w:t>Дополнить Приложением № 58 «Распределение иных межбюджетных трансфертов бюджетам сельских поселений на грантовую поддержку местных инициатив граждан, проживающих в сельской местности, на 2019 год» согласно Приложению №21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п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18-12-10T08:52:00Z</cp:lastPrinted>
  <dcterms:modified xsi:type="dcterms:W3CDTF">2019-06-17T07:02:00Z</dcterms:modified>
  <cp:revision>85</cp:revision>
  <dc:subject/>
  <dc:title>проект</dc:title>
</cp:coreProperties>
</file>